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7"/>
        <w:gridCol w:w="861"/>
        <w:gridCol w:w="900"/>
        <w:gridCol w:w="3150"/>
        <w:gridCol w:w="2610"/>
        <w:gridCol w:w="807"/>
        <w:gridCol w:w="273"/>
        <w:gridCol w:w="1170"/>
        <w:gridCol w:w="1710"/>
        <w:gridCol w:w="1610"/>
      </w:tblGrid>
      <w:tr>
        <w:trPr>
          <w:trHeight w:val="284" w:hRule="atLeast"/>
        </w:trPr>
        <w:tc>
          <w:tcPr>
            <w:tcW w:w="54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 Part Number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 Part Nam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3. Serial Numbe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FAI Report</w:t>
            </w:r>
          </w:p>
        </w:tc>
      </w:tr>
      <w:tr>
        <w:trPr>
          <w:trHeight w:val="284" w:hRule="atLeast"/>
        </w:trPr>
        <w:tc>
          <w:tcPr>
            <w:tcW w:w="5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345 REV.AF</w:t>
            </w:r>
          </w:p>
        </w:tc>
        <w:tc>
          <w:tcPr>
            <w:tcW w:w="48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LLSCREW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-7446-1</w:t>
            </w:r>
          </w:p>
        </w:tc>
      </w:tr>
      <w:tr>
        <w:trPr>
          <w:trHeight w:val="284" w:hRule="atLeast"/>
        </w:trPr>
        <w:tc>
          <w:tcPr>
            <w:tcW w:w="5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racteristic Accountability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pection / Test Results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Optional Fields</w:t>
            </w:r>
          </w:p>
        </w:tc>
      </w:tr>
      <w:tr>
        <w:trPr>
          <w:trHeight w:val="44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. Char No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6. Ref. Locati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7. Char. Designato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. Requiremen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. Result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0. Designed Tool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1. Non-Conformance Number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4. REMARKS</w:t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P W/IN .001”/C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not check - ECO pending.</w:t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132” +/-.00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1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066 +/-.00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0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MICROFINIS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.0875” +/-.00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8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.0875” +/-.00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8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066” +/-.00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0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 .865” +0/-.0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6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 ALSO B/P NOTE 3</w:t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 .500” +.003/-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02 / .5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 .700” +0/-.0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99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60DEG +/-1DE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DEG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 .56” +/-.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30” +.005/-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3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28” +/-.0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24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45DEG +/-1DE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DEG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2” +/-.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” +/-.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 .9370” +0/-.00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93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 POS W/IN .005”/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/IN .00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40” +0/-.0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3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80” +0/-.00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8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OOTH BLEN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.639”+/-.0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3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39” +0/-.0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38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P W/IN .001”/B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/IN .00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 adds MMC</w:t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.38” +/-.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3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 Part Number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 Part Nam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3. Serial Numbe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FAI Report</w:t>
            </w:r>
          </w:p>
        </w:tc>
      </w:tr>
      <w:tr>
        <w:trPr>
          <w:trHeight w:val="284" w:hRule="atLeast"/>
        </w:trPr>
        <w:tc>
          <w:tcPr>
            <w:tcW w:w="5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345 REV.AF</w:t>
            </w:r>
          </w:p>
        </w:tc>
        <w:tc>
          <w:tcPr>
            <w:tcW w:w="48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LLSCREW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-7446-1</w:t>
            </w:r>
          </w:p>
        </w:tc>
      </w:tr>
      <w:tr>
        <w:trPr>
          <w:trHeight w:val="284" w:hRule="atLeast"/>
        </w:trPr>
        <w:tc>
          <w:tcPr>
            <w:tcW w:w="5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racteristic Accountability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pection / Test Results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Optional Fields</w:t>
            </w:r>
          </w:p>
        </w:tc>
      </w:tr>
      <w:tr>
        <w:trPr>
          <w:trHeight w:val="44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. Char No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6. Ref. Locati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7. Char. Designato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. Requiremen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. Result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0. Designed Tool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1. Non-Conformance Number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4. REMARKS</w:t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 1.0313” +0/-.000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3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 .15625 PINS</w:t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NOUT W/IN.001”/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/IN .00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 1.0000” +.0008/-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 POS W/IN .002”/B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/IN .00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 adds MMC</w:t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 1.278” +0/-.0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9” +/-.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” +/-.0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7DEG +/-1DE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DEG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21” +/-.0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2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42” +0/-.0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4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3” +/-.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4 (2X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.50” +/-.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.740” +.005/-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4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40” +.005/-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4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10DEG +/-1DE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DEG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 (4X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.32” +/-.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3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NOUT TIR W/IN .005”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/IN .00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 MICROFINIS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.015” +/-.0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12 / .0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AK SHARP EDG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’L 9310 AMS626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BLOCK</w:t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8, A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BURIZE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/P NOTE 2, 3 &amp; 12</w:t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 PART INSP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/P NOTE 1</w:t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 PLAT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/P NOTE 7</w:t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SS RELIEV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/P NOTE 7.2</w:t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 EMBR RELIEV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/P NOTE 7.3</w:t>
            </w:r>
          </w:p>
        </w:tc>
      </w:tr>
      <w:tr>
        <w:trPr>
          <w:trHeight w:val="284" w:hRule="atLeast"/>
        </w:trPr>
        <w:tc>
          <w:tcPr>
            <w:tcW w:w="54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 Part Number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 Part Nam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3. Serial Numbe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FAI Report</w:t>
            </w:r>
          </w:p>
        </w:tc>
      </w:tr>
      <w:tr>
        <w:trPr>
          <w:trHeight w:val="284" w:hRule="atLeast"/>
        </w:trPr>
        <w:tc>
          <w:tcPr>
            <w:tcW w:w="5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345 REV.AF</w:t>
            </w:r>
          </w:p>
        </w:tc>
        <w:tc>
          <w:tcPr>
            <w:tcW w:w="48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LLSCREW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-7446-1</w:t>
            </w:r>
          </w:p>
        </w:tc>
      </w:tr>
      <w:tr>
        <w:trPr>
          <w:trHeight w:val="284" w:hRule="atLeast"/>
        </w:trPr>
        <w:tc>
          <w:tcPr>
            <w:tcW w:w="5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racteristic Accountability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pection / Test Results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Optional Fields</w:t>
            </w:r>
          </w:p>
        </w:tc>
      </w:tr>
      <w:tr>
        <w:trPr>
          <w:trHeight w:val="44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. Char No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6. Ref. Locati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7. Char. Designato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. Requiremen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. Result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0. Designed Tool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1. Non-Conformance Number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4. REMARKS</w:t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D STABILIZ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/P NOTE 6</w:t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8, A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 GRND SAMP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/P NOTE 5</w:t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, OIL, PK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ORM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/P NOTE 8 &amp; 11</w:t>
            </w:r>
          </w:p>
        </w:tc>
      </w:tr>
      <w:tr>
        <w:trPr>
          <w:trHeight w:val="284" w:hRule="atLeast"/>
          <w:cantSplit w:val="true"/>
        </w:trPr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e signature indicates that all characteristics are accounted for; meet drawing requirements or are properly documented for disposition.</w:t>
            </w:r>
          </w:p>
        </w:tc>
      </w:tr>
      <w:tr>
        <w:trPr>
          <w:trHeight w:val="364" w:hRule="atLeast"/>
          <w:cantSplit w:val="true"/>
        </w:trPr>
        <w:tc>
          <w:tcPr>
            <w:tcW w:w="8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. Prepared By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. Dat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Form 3, 9102 Rev A, Date: Oct 31,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2"/>
      </w:rPr>
      <w:t>AS/EN/SJAC9102 Rev A First Article Inspection</w:t>
      <w:tab/>
      <w:tab/>
      <w:tab/>
      <w:tab/>
      <w:t xml:space="preserve">Sheet  </w:t>
    </w:r>
    <w:r>
      <w:rPr>
        <w:rStyle w:val="PageNumber"/>
        <w:rFonts w:cs="Arial" w:ascii="Arial" w:hAnsi="Arial"/>
        <w:b/>
        <w:sz w:val="22"/>
      </w:rPr>
      <w:fldChar w:fldCharType="begin"/>
    </w:r>
    <w:r>
      <w:rPr>
        <w:rStyle w:val="PageNumber"/>
        <w:sz w:val="22"/>
        <w:b/>
        <w:rFonts w:cs="Arial" w:ascii="Arial" w:hAnsi="Arial"/>
      </w:rPr>
      <w:instrText xml:space="preserve"> PAGE </w:instrText>
    </w:r>
    <w:r>
      <w:rPr>
        <w:rStyle w:val="PageNumber"/>
        <w:sz w:val="22"/>
        <w:b/>
        <w:rFonts w:cs="Arial" w:ascii="Arial" w:hAnsi="Arial"/>
      </w:rPr>
      <w:fldChar w:fldCharType="separate"/>
    </w:r>
    <w:r>
      <w:rPr>
        <w:rStyle w:val="PageNumber"/>
        <w:sz w:val="22"/>
        <w:b/>
        <w:rFonts w:cs="Arial" w:ascii="Arial" w:hAnsi="Arial"/>
      </w:rPr>
      <w:t>3</w:t>
    </w:r>
    <w:r>
      <w:rPr>
        <w:rStyle w:val="PageNumber"/>
        <w:sz w:val="22"/>
        <w:b/>
        <w:rFonts w:cs="Arial" w:ascii="Arial" w:hAnsi="Arial"/>
      </w:rPr>
      <w:fldChar w:fldCharType="end"/>
    </w:r>
    <w:r>
      <w:rPr>
        <w:rFonts w:cs="Arial" w:ascii="Arial" w:hAnsi="Arial"/>
        <w:b/>
        <w:sz w:val="22"/>
      </w:rPr>
      <w:t xml:space="preserve">   of  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3</w:t>
    </w:r>
    <w:r>
      <w:rPr>
        <w:rStyle w:val="PageNumber"/>
        <w:sz w:val="24"/>
        <w:b/>
        <w:szCs w:val="24"/>
      </w:rPr>
      <w:fldChar w:fldCharType="end"/>
    </w:r>
    <w:r>
      <w:rPr>
        <w:rFonts w:cs="Arial" w:ascii="Arial" w:hAnsi="Arial"/>
        <w:b/>
        <w:sz w:val="22"/>
      </w:rPr>
      <w:t xml:space="preserve">   </w:t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Form 3: Characteristic Accountability, Verification and Compatibility Evalu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9102 Form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0:04:00Z</dcterms:created>
  <dc:creator>Administrator</dc:creator>
  <dc:description/>
  <cp:keywords/>
  <dc:language>en-US</dc:language>
  <cp:lastModifiedBy>Joseph Pfankuch</cp:lastModifiedBy>
  <cp:lastPrinted>2005-10-03T13:09:00Z</cp:lastPrinted>
  <dcterms:modified xsi:type="dcterms:W3CDTF">2010-02-18T00:04:00Z</dcterms:modified>
  <cp:revision>2</cp:revision>
  <dc:subject/>
  <dc:title>Part Number:     </dc:title>
</cp:coreProperties>
</file>